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закрытие счета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9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818"/>
        <w:gridCol w:w="552"/>
        <w:gridCol w:w="3728"/>
      </w:tblGrid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закрыть счет/счета депо:</w:t>
      </w:r>
    </w:p>
    <w:p>
      <w:pPr>
        <w:pStyle w:val="Normal"/>
        <w:rPr/>
      </w:pPr>
      <w:r>
        <w:rPr/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ый (-ые) на основании договора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1803"/>
        <w:gridCol w:w="3420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Normal"/>
              <w:rPr/>
            </w:pPr>
            <w:r>
              <w:rPr/>
              <w:t>Дата договора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5483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78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2</w:t>
    </w: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2-12-20T14:38:00Z</cp:lastPrinted>
  <dcterms:modified xsi:type="dcterms:W3CDTF">2017-12-18T08:15:00Z</dcterms:modified>
  <cp:revision>20</cp:revision>
  <dc:subject/>
  <dc:title/>
</cp:coreProperties>
</file>